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  <w:tab/>
      </w:r>
    </w:p>
    <w:p>
      <w:pPr>
        <w:pStyle w:val="TextBodyIndent"/>
        <w:ind w:left="720"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rivind avizarea documentaţiei ,,Plan Urbanistic General al Comunei Sălătrucel, Judeţul Vâlcea – Regulament local de urbanism’’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 ……………. 2007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846 din 13 februar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1847 din 13 februarie 2007, precum şi avizele comisiilor de specialitate 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109 din  Legea  administraţiei  publice  locale,  nr.215/ 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 ,,Plan Urbanistic General al Comunei Sălătrucel, Judeţul Vâlcea - Regulament local de urbanism’’, conform avizului unic nr.2 din 6 februarie 2007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Sălătrucel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6, alin.(2), lit.”e” şi art.110 din Legea administraţiei publice locale, nr.215/2001, cu modificările şi completările ulterioare,</w:t>
      </w:r>
      <w:r>
        <w:rPr>
          <w:rFonts w:cs="Arial" w:ascii="Arial" w:hAnsi="Arial"/>
          <w:i/>
          <w:sz w:val="24"/>
          <w:lang w:val="it-IT"/>
        </w:rPr>
        <w:t xml:space="preserve"> cu un număr de…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2880" w:firstLine="72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left="2880"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 / _____________ 2007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35:00Z</dcterms:created>
  <dc:creator>computer</dc:creator>
  <dc:description/>
  <dc:language>en-US</dc:language>
  <cp:lastModifiedBy>computer</cp:lastModifiedBy>
  <cp:lastPrinted>2007-02-16T10:39:00Z</cp:lastPrinted>
  <dcterms:modified xsi:type="dcterms:W3CDTF">2007-02-16T08:40:00Z</dcterms:modified>
  <cp:revision>8</cp:revision>
  <dc:subject/>
  <dc:title/>
</cp:coreProperties>
</file>